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5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соціально - економічного та культурного розвитку міста Калуша на 2015 рік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та основні напрями розвитку на 2016 і 2017 ро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widowControl w:val="false"/>
        <w:spacing w:lineRule="auto" w:line="249"/>
        <w:ind w:left="283"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 статті 26 Закону України „Про місцеве самоврядування в Україні” та Закону України „Про державне прогнозування та розроблення програм економічного і соціального розвитку України” від 23.03.2000 року № 1602-ІІІ, враховуючи рекомендації постійних комісій  міської ради, </w:t>
        <w:tab/>
        <w:t>міська рада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граму соціально-економічного та культурного розвитку міста  Калуша на  2015 рік </w:t>
      </w:r>
      <w:r>
        <w:rPr>
          <w:rFonts w:cs="Arial" w:ascii="Arial" w:hAnsi="Arial"/>
          <w:bCs/>
          <w:sz w:val="24"/>
          <w:szCs w:val="24"/>
          <w:lang w:val="uk-UA"/>
        </w:rPr>
        <w:t>та основні напрями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 xml:space="preserve"> (додається)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Керівникам структурних підрозділів міської ради та територіальних  органів виконавчої влади, господарських товариств, підприємств, організацій і установ міста вжити заходів для забезпечення виконання завдань  Програми соціально-економічного  та культурного розвитку міста Калуша на 2015 рік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а основних напрямів розвитку на 2016 і 2017 ро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заступників міського голови з питань діяльності виконавчих органів міської ради згідно з розподілом функціональних обов’язків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7:18:00Z</dcterms:modified>
  <cp:revision>3</cp:revision>
  <dc:subject/>
  <dc:title>УКРАЇНА</dc:title>
</cp:coreProperties>
</file>